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-23.8pt;width:71.05pt;height:76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759156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молоде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ки, спорта и туризма Полысае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УМПСи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12.2022г. № 13        </w:t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у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ентр физической культуры, спорта и здоровья» г. Полыс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Во исполнение постановления администрации Полысаевского городского округа от 14.12.2022 № 1695 «Об изменении наименования муниципального бюджетного физкультурно-спортивного учреждения «Спортивная школа № 2», в целях приведения Устава в соответствие с законодательством РФ и в связи с изменением наименования учреждения без изменения его тип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 xml:space="preserve">1. Изменить наименование муниципального бюджетного физкультурно-спортивного учреждения «Спортивная школа № 2» на наименование: </w:t>
      </w:r>
      <w:r>
        <w:rPr>
          <w:sz w:val="28"/>
          <w:szCs w:val="28"/>
        </w:rPr>
        <w:t>муниципальное бюджетное учреждение «Центр физической культуры, спорта и здоровья» г. Полысаево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18"/>
          <w:sz w:val="28"/>
          <w:szCs w:val="28"/>
        </w:rPr>
        <w:t xml:space="preserve">2. Утвердить прилагаемый устав </w:t>
      </w:r>
      <w:r>
        <w:rPr>
          <w:sz w:val="28"/>
          <w:szCs w:val="28"/>
        </w:rPr>
        <w:t xml:space="preserve">муниципального бюджетного учреждения «Центр физической культуры, спорта и здоровья» г. Полысаево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Директору настоящего учреждения Д.В. Змазневой</w:t>
      </w:r>
      <w:r>
        <w:rPr>
          <w:rStyle w:val="FontStyle18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трехдневный срок с момента издания настоящего приказа представить документы, необходимые для государственной регистрации устава, в Межрайонную инспекцию ФНС России № 2 по Кемеровской области – Кузбассу;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</w:rPr>
        <w:t xml:space="preserve">3.2. После регистрации устава </w:t>
      </w:r>
      <w:r>
        <w:rPr>
          <w:sz w:val="28"/>
          <w:szCs w:val="28"/>
        </w:rPr>
        <w:t xml:space="preserve">в Межрайонной инспекции ФНС России № 2 по Кемеровской области – Кузбассу </w:t>
      </w:r>
      <w:r>
        <w:rPr>
          <w:rStyle w:val="FontStyle18"/>
          <w:sz w:val="28"/>
          <w:szCs w:val="28"/>
        </w:rPr>
        <w:t>представить в управление молодежной политики, спорта и туризма Полысаевского городского округа копию свидетельства о внесении записи в Единый государственный реестр юридических л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Л.А. Шерстоби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</w:t>
      </w:r>
      <w:r>
        <w:rPr/>
        <w:t>приказом ознакомлен: __________  ______________ «____» _________ 2022г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sz w:val="2"/>
      <w:szCs w:val="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2:43:00Z</dcterms:created>
  <dc:creator>Капичникова</dc:creator>
  <dc:description/>
  <cp:keywords/>
  <dc:language>en-US</dc:language>
  <cp:lastModifiedBy>AOC</cp:lastModifiedBy>
  <cp:lastPrinted>2017-08-29T10:25:00Z</cp:lastPrinted>
  <dcterms:modified xsi:type="dcterms:W3CDTF">2023-01-30T07:33:00Z</dcterms:modified>
  <cp:revision>4</cp:revision>
  <dc:subject/>
  <dc:title>Управление молодежной</dc:title>
</cp:coreProperties>
</file>